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ON COUNTING YOUR BLESSING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e always knew her name was just Louis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not Mary Lou Louise or Josephine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ut early on somehow Jeez Louis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aught on and stuck;  and everyone was fine</w:t>
      </w:r>
    </w:p>
    <w:p>
      <w:pPr>
        <w:pStyle w:val="Normal"/>
        <w:jc w:val="center"/>
        <w:rPr/>
      </w:pPr>
      <w:r>
        <w:rPr>
          <w:sz w:val="24"/>
        </w:rPr>
        <w:t xml:space="preserve">with that except Louise who said, ‘It’s </w:t>
      </w:r>
      <w:r>
        <w:rPr>
          <w:sz w:val="24"/>
          <w:u w:val="single"/>
        </w:rPr>
        <w:t>just</w:t>
      </w:r>
      <w:r>
        <w:rPr>
          <w:sz w:val="24"/>
        </w:rPr>
        <w:t>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and how can anyone turn </w:t>
      </w:r>
      <w:r>
        <w:rPr>
          <w:sz w:val="24"/>
          <w:u w:val="single"/>
        </w:rPr>
        <w:t>just</w:t>
      </w:r>
      <w:r>
        <w:rPr>
          <w:sz w:val="24"/>
        </w:rPr>
        <w:t xml:space="preserve"> to </w:t>
      </w:r>
      <w:r>
        <w:rPr>
          <w:sz w:val="24"/>
          <w:u w:val="single"/>
        </w:rPr>
        <w:t>jeez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call me Jeez Louise?  It’s not a name!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all it ever does is rhyme with chees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please and tease and someone’s knobby knees.’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ut we have got the kind of neighborhoo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at calls a spade a spade no matter what;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when you’re tagged, it must be understoo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ose taggers mean you well, else why would they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ort you out to chide, so make their day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June 6, 2003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8T02:45:00Z</dcterms:created>
  <dc:creator>Karlann Coughlin</dc:creator>
  <dc:description/>
  <dc:language>en-US</dc:language>
  <cp:lastModifiedBy>Karlann Coughlin</cp:lastModifiedBy>
  <cp:lastPrinted>2003-06-07T19:56:00Z</cp:lastPrinted>
  <dcterms:modified xsi:type="dcterms:W3CDTF">2003-06-08T03:35:00Z</dcterms:modified>
  <cp:revision>2</cp:revision>
  <dc:subject/>
  <dc:title>ON COUNTING YOUR BLESSINGS</dc:title>
</cp:coreProperties>
</file>